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4"/>
      </w:tblGrid>
      <w:tr>
        <w:trPr>
          <w:tblHeader w:val="true"/>
          <w:trHeight w:val="19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28"/>
              </w:rPr>
              <w:t>Gizmo-</w:t>
            </w:r>
            <w:r>
              <w:rPr>
                <w:b w:val="false"/>
                <w:sz w:val="28"/>
              </w:rPr>
              <w:t>Temperature and Particle Motion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28"/>
              </w:rPr>
              <w:t>Wanted Poster-Scientist (</w:t>
            </w:r>
            <w:r>
              <w:rPr>
                <w:b w:val="false"/>
                <w:sz w:val="28"/>
              </w:rPr>
              <w:t>Get Handout with details)</w:t>
            </w:r>
          </w:p>
          <w:p>
            <w:pPr>
              <w:pStyle w:val="Heading2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b w:val="false"/>
                  <w:color w:val="000099"/>
                  <w:sz w:val="20"/>
                  <w:u w:val="single"/>
                </w:rPr>
                <w:t>http://www.shellyssciencespot.com/ScientistWantedPoster/ProjectLayout.htm</w:t>
              </w:r>
            </w:hyperlink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 w:val="28"/>
              </w:rPr>
              <w:t>Gizmo-</w:t>
            </w:r>
            <w:r>
              <w:rPr>
                <w:b w:val="false"/>
                <w:sz w:val="28"/>
              </w:rPr>
              <w:t>Solubility and Temperature</w:t>
            </w:r>
          </w:p>
        </w:tc>
      </w:tr>
      <w:tr>
        <w:trPr>
          <w:trHeight w:val="510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8"/>
              </w:rPr>
            </w:pPr>
            <w:r>
              <w:rPr>
                <w:sz w:val="28"/>
              </w:rPr>
              <w:t>Make a Model-Use gumdrops (Dots) and toothpicks to make models that show how particles in solids, liquids, and gases are arranged and how they move.  Explain in a presentation to the class what the models are showing.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tudent Choice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sz w:val="28"/>
              </w:rPr>
              <w:t xml:space="preserve">Rock Descriptions-When geologists describe rocks, they use specific terms that have meaning to all other scientists who read their descriptions.  They use the following terms: </w:t>
            </w:r>
            <w:r>
              <w:rPr>
                <w:i/>
                <w:sz w:val="28"/>
              </w:rPr>
              <w:t>metallic, adamantine, vitreous, resinous, pearly, silky, and greasy</w:t>
            </w:r>
            <w:r>
              <w:rPr>
                <w:sz w:val="28"/>
              </w:rPr>
              <w:t>.  Research these terms and write a definition and example of each.</w:t>
            </w:r>
          </w:p>
        </w:tc>
      </w:tr>
      <w:tr>
        <w:trPr>
          <w:trHeight w:val="37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8"/>
              </w:rPr>
            </w:pPr>
            <w:r>
              <w:rPr>
                <w:sz w:val="28"/>
              </w:rPr>
              <w:t xml:space="preserve">Make posters for the classroom about chemical change.  Each poster should include a colorful illustration demonstrating one or more signs that a chemical change is occurring or has occurred.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uppressAutoHyphens w:val="true"/>
              <w:spacing w:lineRule="exact" w:line="260"/>
              <w:ind w:left="144" w:right="144" w:hanging="0"/>
              <w:rPr>
                <w:rFonts w:ascii="Helvetica" w:hAnsi="Helvetica" w:eastAsia="ヒラギノ角ゴ Pro W3" w:cs="Helvetica"/>
                <w:sz w:val="28"/>
                <w:lang w:val="en-US"/>
              </w:rPr>
            </w:pPr>
            <w:r>
              <w:rPr>
                <w:rFonts w:eastAsia="ヒラギノ角ゴ Pro W3" w:cs="Helvetica" w:ascii="Helvetica" w:hAnsi="Helvetica"/>
                <w:sz w:val="28"/>
                <w:lang w:val="en-US"/>
              </w:rPr>
              <w:t>Design and conduct an experiment that tests the interactions of energy with matter, including changes of state and conservation of mass and energy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b/>
                <w:sz w:val="28"/>
              </w:rPr>
              <w:t>Gizmo-</w:t>
            </w:r>
            <w:r>
              <w:rPr>
                <w:b w:val="false"/>
                <w:sz w:val="28"/>
              </w:rPr>
              <w:t>Boyle’s Law and Charles’ Law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MATTER AND ITS CHANGES EXTENSIONS MEN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MATTER AND ITS CHANGES EXTENSIONS ME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llyssciencespot.com/ScientistWantedPoster/ProjectLayout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